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жалоб"/>
      <w:bookmarkStart w:id="1" w:name="жалоб"/>
      <w:bookmarkEnd w:id="1"/>
    </w:p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bookmarkStart w:id="2" w:name="_1059475417"/>
      <w:bookmarkEnd w:id="2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575952099" r:id="rId2"/>
        </w:objec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  <w:t>АДМИНИСТРАЦИЯ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  <w:t>«ШИЛКИНСКИЙ РАЙОН»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02.11.2012 года                                                                                 № 1457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bookmarkStart w:id="3" w:name="жалоб"/>
      <w:bookmarkStart w:id="4" w:name="жалоб"/>
      <w:bookmarkEnd w:id="4"/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.Шилка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подачи и рассмотрения жалоб на решения и действия (бездействие) органов местного самоуправления и их должностных лиц, муниципальных служащих администрации муниципального района «Шилкинский район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в целях обеспечения информационной открытости деятельности органов местного самоуправления, муниципальных учреждений, повышение качества и доступности предоставляемых ими муниципальных услуг администрация муниципального района «Шилкинский район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подачи и рассмотрения жалоб на решения и действия (бездействие) органов местного самоуправления и их должностных лиц, муниципальных служащих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возложить на заместителя главы муниципального района «Шилкинский район» Шулимову Е.Р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Шилкинский район»              </w:t>
        <w:tab/>
        <w:tab/>
        <w:tab/>
        <w:t>Д.А.Пляскин</w:t>
      </w:r>
    </w:p>
    <w:p>
      <w:pPr>
        <w:pStyle w:val="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Шилкинский район» от 02. 11. 2012 года № 1457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ачи и рассмотрения жалоб на решения и действия (бездействие) 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ов местного самоуправления и их должностных лиц, муниципальных служащих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оцедуру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органов местного самоуправления и их должностных лиц, муниципальных служащих (далее - жалобы)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стоящего Порядка распространяется на жалобы, поданные с соблюдением требований Федерального закона «Об организации предоставления государственных и муниципальных услуг»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алоба подается в органы местного самоуправления, предоставляющие муниципальные услуги (далее - органы, предоставляющие муниципальные услуги), в письменной форме, в том числе при личном приеме заявителя, или в электронном виде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алоба должна содержать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а)  оформленная нотариально доверенность (для физических лиц)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доверенность, заверенная печатью и подписанная руководителем заявителя или уполномоченным лицом (для юридических лиц)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) копия решения (приказа) о назначении (избрании) на должность, в соответствии с которым физическое лицо может действовать от имени заявителя без доверенност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 Прием жалоб в письменной форме осуществляется органами, предоставляющими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ема жалоб должно совпадать со временем предоставления муниципальных услуг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в письменной форме может быть также направлена по почте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электронном виде жалоба может быть подана заявителем посредством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подаче жалобы в электронном виде документы, указанные в пункте 4 настоящего Порядк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муниципальных служащих. В случае если обжалуются решения руководителя органа, предоставляющего муниципальную услугу, жалоба подается в вышестоящий орган (в порядке подчиненности) и рассматривается им согласно настоящего Порядка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вышестоящего органа жалоба подается непосредственно руководителю органа, предоставляющего муниципальную услугу, и рассматривается им в соответствии с настоящим Порядком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если жалоба подана заявителем в орган, в компетенцию которого не входит принятие решения по жалобе в соответствии с требованиями </w:t>
      </w:r>
      <w:hyperlink w:anchor="Par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0. Заявитель может обратиться с жалобой, в том числе в следующих случаях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шение срока предоставления муниципаль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е представления заявителем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аз в приеме документов, представление которых предусмотрено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В органах, предоставляющих муниципальные услуги, определяются уполномоченные на рассмотрение жалоб должностные лица, которые обеспечивают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ем и рассмотрение жалоб в соответствии с требованиями настоящего Порядка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правление жалоб в уполномоченный на их рассмотрение орган в соответствии с </w:t>
      </w:r>
      <w:hyperlink w:anchor="Par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2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5.6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3. Органы, предоставляющие муниципальные услуги, обеспечивают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bookmarkStart w:id="5" w:name="Par50"/>
      <w:bookmarkEnd w:id="5"/>
      <w:r>
        <w:rPr>
          <w:rFonts w:cs="Times New Roman" w:ascii="Times New Roman" w:hAnsi="Times New Roman"/>
          <w:sz w:val="24"/>
          <w:szCs w:val="24"/>
        </w:rPr>
        <w:t>а) оснащение мест приема жалоб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 посредством размещения информации на стендах в местах предоставления муниципальных услуг, на их официальных сайтах, на Едином портале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ормирование и представление ежеквартально в вышестоящий орган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4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5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органа, уполномоченного на ее рассмотрение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6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7. В ответе по результатам рассмотрения жалобы указываются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(при наличии) или наименование заявителя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ятое по жалобе решение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8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ые услуг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9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6467F1ECD3D6C44C8B37A2A3A3B478D0E45E4CE92514BD39A6F64410E30E817BEF0942D9412CDb5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09:00Z</dcterms:created>
  <dc:creator>shilka</dc:creator>
  <dc:description/>
  <cp:keywords/>
  <dc:language>en-US</dc:language>
  <cp:lastModifiedBy>shilka</cp:lastModifiedBy>
  <cp:lastPrinted>2012-11-02T10:04:00Z</cp:lastPrinted>
  <dcterms:modified xsi:type="dcterms:W3CDTF">2012-11-08T03:53:00Z</dcterms:modified>
  <cp:revision>8</cp:revision>
  <dc:subject/>
  <dc:title/>
</cp:coreProperties>
</file>